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Jules Verne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eratur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age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zstuf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ba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Vorwissen aktivieren/ Hörerwartung aufbauen: Überschrift, Situierung (</w:t>
      </w:r>
      <w:r>
        <w:rPr>
          <w:rFonts w:eastAsia="Times New Roman" w:cs="Arial" w:ascii="Arial" w:hAnsi="Arial"/>
          <w:i/>
          <w:szCs w:val="24"/>
          <w:lang w:eastAsia="de-DE"/>
        </w:rPr>
        <w:t>Jule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Verne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Falschantworten (Distraktoren) genau lesen um Antwortmöglichkeiten kennen zu lernen und Hörerwartung zu konkretisie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Signalwörter (</w:t>
      </w:r>
      <w:r>
        <w:rPr>
          <w:rFonts w:eastAsia="Times New Roman" w:cs="Arial" w:ascii="Arial" w:hAnsi="Arial"/>
          <w:i/>
          <w:szCs w:val="24"/>
          <w:lang w:eastAsia="de-DE"/>
        </w:rPr>
        <w:t>scienc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scientifique</w:t>
      </w:r>
      <w:r>
        <w:rPr>
          <w:rFonts w:eastAsia="Times New Roman" w:cs="Arial" w:ascii="Arial" w:hAnsi="Arial"/>
          <w:szCs w:val="24"/>
          <w:lang w:eastAsia="de-DE"/>
        </w:rPr>
        <w:t>…) nutzen, um für die Antwort wesentliche Textstellen zu identifizie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Einzelinformationen vergleichen/ schlussfolgern: erfasste Textbestandteile mit Formulierungen der Falschantworten abgleich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eim zweiten Hören auf noch mögliche Falschantworten konzentrieren bzw. Lösung kontrollier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thentische Reportage/ zwei Sprecher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hema gehört nicht zum unmittelbaren Erfahrungsbereich der Schüler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evtl. unbekannter Wortschatz (z .B. </w:t>
      </w:r>
      <w:r>
        <w:rPr>
          <w:rFonts w:eastAsia="Times New Roman" w:cs="Arial" w:ascii="Arial" w:hAnsi="Arial"/>
          <w:i/>
          <w:szCs w:val="24"/>
          <w:lang w:eastAsia="de-DE"/>
        </w:rPr>
        <w:t>défenseur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advertissement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boulversé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komplexe Struktu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Globalaussage ergibt sich aus verschiedenen Textelement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globalen Hör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62972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6:00Z</dcterms:created>
  <dc:creator>Robin Wall</dc:creator>
  <dc:description/>
  <dc:language>en-US</dc:language>
  <cp:lastModifiedBy>Robin Wall</cp:lastModifiedBy>
  <dcterms:modified xsi:type="dcterms:W3CDTF">2012-05-21T13:48:00Z</dcterms:modified>
  <cp:revision>5</cp:revision>
  <dc:subject/>
  <dc:title/>
</cp:coreProperties>
</file>